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19 » декабря 2018 года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и расходной части бюджета Курчанского сельского поселения Темрюкского района за счет собственных доходов на сумму 380,0 тыс. рублей,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           № 263; от 14 июня 2018 года № 266; от 19 июля 2018 года № 267, от 24 августа 2018 года № 268, от 25 сентября 2018 года № 271, от 22 октября 2018 года        № 274, от 15 ноября 2018 года № 277, от 27 ноября 2018 года № 280, от 6 декабря 2018 года № 288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5 697,5 тыс. руб.» заменить цифрой «46 077,5 тыс. руб.»;</w:t>
      </w:r>
    </w:p>
    <w:p>
      <w:pPr>
        <w:pStyle w:val="TextBodyIndent"/>
        <w:widowControl w:val="false"/>
        <w:ind w:firstLine="851"/>
        <w:rPr/>
      </w:pPr>
      <w:r>
        <w:rPr/>
        <w:t>2) Пункт 1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на 2018 год в сумме 13 838,1 тыс. рублей.».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 доходов  на  2018 год»  изложить  в 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18 год» изложить в новой редакции (приложение № 2)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3:00Z</dcterms:created>
  <dc:creator>Пользователь</dc:creator>
  <dc:description/>
  <cp:keywords/>
  <dc:language>en-US</dc:language>
  <cp:lastModifiedBy>1</cp:lastModifiedBy>
  <cp:lastPrinted>2018-12-19T10:19:00Z</cp:lastPrinted>
  <dcterms:modified xsi:type="dcterms:W3CDTF">2018-12-20T11:33:00Z</dcterms:modified>
  <cp:revision>7</cp:revision>
  <dc:subject/>
  <dc:title>СОВЕТ ГОЛУБИЦКОГО СЕЛЬСКОГО ПОСЕЛЕНИЯ</dc:title>
</cp:coreProperties>
</file>